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Frisee-Kartoffel-Sala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Porti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500 g Kartoff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kleiner Frisee-Sala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00 ml Cornichons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50 g Kirschtomat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3 Zwieb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00 g Baco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en-GB"/>
        </w:rPr>
      </w:pPr>
      <w:r>
        <w:rPr>
          <w:rFonts w:cs="Courier Neu" w:ascii="Courier Neu" w:hAnsi="Courier Neu"/>
          <w:color w:val="0000FF"/>
          <w:sz w:val="28"/>
          <w:szCs w:val="20"/>
          <w:lang w:val="en-GB"/>
        </w:rPr>
        <w:t>20 g Butter/Margarin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en-GB"/>
        </w:rPr>
      </w:pPr>
      <w:r>
        <w:rPr>
          <w:rFonts w:cs="Courier Neu" w:ascii="Courier Neu" w:hAnsi="Courier Neu"/>
          <w:color w:val="0000FF"/>
          <w:sz w:val="28"/>
          <w:szCs w:val="20"/>
          <w:lang w:val="en-GB"/>
        </w:rPr>
        <w:t>1 EL Meh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en-GB"/>
        </w:rPr>
      </w:pPr>
      <w:r>
        <w:rPr>
          <w:rFonts w:cs="Courier Neu" w:ascii="Courier Neu" w:hAnsi="Courier Neu"/>
          <w:color w:val="0000FF"/>
          <w:sz w:val="28"/>
          <w:szCs w:val="20"/>
          <w:lang w:val="en-GB"/>
        </w:rPr>
        <w:t>125 ml Gurkenfond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25 ml Brüh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Pfeffer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Zuck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EL Weißweinessig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EL Senf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n in der Schale kochen, abschrecken, pellen und in dünne Scheiben schneiden. Frisee putzen, kleinzupf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Cornichons in Scheiben schneiden, Tomaten waschen, halbieren. Zwiebeln und Bacon würfeln. Zwiebeln und Bacon im Fett glasig dünsten, Mehl unterrühren, anschwitzen. Dann Gurkenfond und Brühe zufügen. Unter Rühren 5 Min. kochen lassen. Mit Salz, Pfeffer, Zucker, Essig und Senf würz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scheiben in die Pfanne geben und gut durchschwenken. Dann mit dem Frisee und den Tomaten misch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u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9:24:00Z</dcterms:created>
  <dc:creator>Einhäuser</dc:creator>
  <dc:description/>
  <dc:language>en-US</dc:language>
  <cp:lastModifiedBy>Einhäuser</cp:lastModifiedBy>
  <dcterms:modified xsi:type="dcterms:W3CDTF">2003-10-17T19:27:00Z</dcterms:modified>
  <cp:revision>1</cp:revision>
  <dc:subject/>
  <dc:title>Frisee-Kartoffel-Salat</dc:title>
</cp:coreProperties>
</file>